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 постановлению ТКДН и ЗП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8-2   от 24.04.2024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КОМПЛЕКСНЫЙ ПЛАН МЕРОПРИЯТИЙ МЕЖВЕДОМСТВЕННОЙ КОМПЛЕКСНОЙ ПРОФИЛАКТИЧЕСКОЙ ОПЕРАЦИИ "ПОДРОСТОК",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водимой на территории Муниципального образования Красноуфимский округ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 2024 год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32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446"/>
        <w:gridCol w:w="2338"/>
        <w:gridCol w:w="359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 е р о п р и я т и 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ровед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е 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ИТЕЛЬНЫЙ ЭТА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Анализ оперативной и социальной обстановки, сложившейся в подростковой среде в МО Красноуфимский округ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КДН и ЗП, ПДН, МОУО,  ТО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ПСи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категорий несовершеннолетних, нуждающихся в профилактическом воздействии или социально-правовой помощи со стороны органов и учреждений системы профилактики, формирование персонального состава указанных категорий несовершеннолетних. Сверка данных по несовершеннолетним, состоящих на всех видах профилактического учета в органах и учреждениях системы профилактики, определение объема и направлений профилактической работы с ними.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КДН и ЗП, ПДН, МОУО,  ТО, УСП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ПСи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рганизация подготовительных мероприятий по достижению 100-процентного охвата несовершеннолетних, состоящих на всех видах профилактического учета,  организованными формами занятости, отдыха и оздоровления. Проведение опросов индивидуальных бесед, встреч, анкетирования среди учащихся и их родителей о возможностях организации занятости, отдыха и оздоровления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О, ПДН, ЦСПС и 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.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заседания территориальной комиссии Красноуфимского района по делам несовершеннолетних и защите их прав с целью выработки предложений в комплексный план мероприятий проведения МКПО «Подросток»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апрел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КДН и ЗП, МОУО, ТО, ПДН, ЦСПСиД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.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ие плана мероприятий по проведению  МКПО «Подросток» с указанием перечня и периодов проведения основных профилактических мероприят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30 апрел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КДН и ЗП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ие комплексного плана МКПО «Подросток» в 2024 году постановлением Главы МО Красноуфимский окру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30 апрел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КДН и З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Й ЭТА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1. 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рганизация досуга, предупреждение правонарушений среди детей и подростков во время канику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ганизация летнего отдыха и оздоровления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- в загородном оздоровительном лагере "Черкасово" (4 смены по 21 дню 394 чел.);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6. по 21.06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24.06. по 14.07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6.07. по 05.0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 07.08. по 27.08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УО, МОО</w:t>
            </w:r>
          </w:p>
        </w:tc>
      </w:tr>
      <w:tr>
        <w:trPr>
          <w:trHeight w:val="16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- в 18 лагерях дневного пребывания на базе образовательных организаций МО Красноуфимский округ (21 день 787 чел.);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01.06. по 22.06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О, МОО</w:t>
            </w:r>
          </w:p>
        </w:tc>
      </w:tr>
      <w:tr>
        <w:trPr>
          <w:trHeight w:val="16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- в 4 лагерях труда и отдыха на базе образовательных организаций МО Красноуфимский округ (14 дней 55 чел.);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н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О, МОО</w:t>
            </w:r>
          </w:p>
        </w:tc>
      </w:tr>
      <w:tr>
        <w:trPr>
          <w:trHeight w:val="16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в рамках проведения проекта «Поезд здоровья» в санатории «Жемчужина» (23 чел.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л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О</w:t>
            </w:r>
          </w:p>
        </w:tc>
      </w:tr>
      <w:tr>
        <w:trPr>
          <w:trHeight w:val="46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- в</w:t>
            </w:r>
            <w:r>
              <w:rPr>
                <w:b w:val="false"/>
                <w:sz w:val="20"/>
                <w:szCs w:val="20"/>
              </w:rPr>
              <w:t xml:space="preserve"> профильном многодневном походе «Тропа безопасности» - для подростков, состоящих на различных видах учета (15 чел.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СиМП, МОУО, ТКДН и ЗП, ТО</w:t>
            </w:r>
          </w:p>
        </w:tc>
      </w:tr>
      <w:tr>
        <w:trPr>
          <w:trHeight w:val="4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- в санаторно-курортных учреждениях (75 чел.);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- авгус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П, РБ </w:t>
            </w:r>
          </w:p>
        </w:tc>
      </w:tr>
      <w:tr>
        <w:trPr>
          <w:trHeight w:val="1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в областном оборонно-спортивном лагер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- июнь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СПСиД </w:t>
            </w:r>
          </w:p>
        </w:tc>
      </w:tr>
      <w:tr>
        <w:trPr>
          <w:trHeight w:val="1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-1, 2, 3 дневные туристические походы (80 чел.)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нь - авгус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О, МОО</w:t>
            </w:r>
          </w:p>
        </w:tc>
      </w:tr>
      <w:tr>
        <w:trPr>
          <w:trHeight w:val="1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в трудовых отрядах (245 чел.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34" w:hanging="0"/>
              <w:jc w:val="center"/>
              <w:rPr/>
            </w:pPr>
            <w:r>
              <w:rPr>
                <w:sz w:val="20"/>
                <w:szCs w:val="20"/>
              </w:rPr>
              <w:t>июнь –  авгус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О, МОУ</w:t>
            </w:r>
          </w:p>
        </w:tc>
      </w:tr>
      <w:tr>
        <w:trPr>
          <w:trHeight w:val="3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дение спортивно-массовых мероприятий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Муниципальный этап Всероссийского турнира «Кожаный мяч» (пгт. Натальинск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6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СиМП</w:t>
            </w:r>
          </w:p>
        </w:tc>
      </w:tr>
      <w:tr>
        <w:trPr>
          <w:trHeight w:val="29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- </w:t>
            </w:r>
            <w:r>
              <w:rPr>
                <w:b w:val="false"/>
                <w:color w:val="000000"/>
                <w:sz w:val="20"/>
                <w:szCs w:val="20"/>
              </w:rPr>
              <w:t>Лёгкая атлетика: Фестиваль детского спорта (пгт. Натальинск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6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СиМП</w:t>
            </w:r>
          </w:p>
        </w:tc>
      </w:tr>
      <w:tr>
        <w:trPr>
          <w:trHeight w:val="29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ВФСК «ГТО» Фестиваль летних видов спорта (ЗОЛ «Черкасово»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8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СиМП, РЦ ДО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дение культурно-досуговых мероприятий, праздников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о профилактике асоциальных явл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О, МОУО, МБУК  «ЦКНТ и БО»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- в рамках «Дня защиты детей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июн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О, МОУО, МБУК  «ЦКНТ и БО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СПСД, КФКСиМП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- культурно-досуговые мероприятия, посвященные Дню молодежи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июн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, ОМЦ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- культурно-досуговые мероприятия на детских оздоровительных площадках и в ЗОЛ «Черкасово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нь - авгус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 «ЦКНТ и БО», 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- праздник «День знаний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сентябр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УК  «ЦКНТ и БО»,  МОО, МОУО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- конкурсные, театрализованные, познавательные программы, тематические дискотеки, акции на базе Домов культуры, сельских клубов и библиотек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 - сентябр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 «ЦКНТ и БО»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книжные выставки, выставки рисунков, праздники, беседы, конкурсные программы, фотовыставки, викторины, литературные вечера, «Дни открытых дверей», обзор книг на базе библиотек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 «ЦКНТ и БО»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рганизация кинопоказов фильмов для дет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 по отдельному графику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сеть, МБУК  «ЦКНТ и БО»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спартакиады для детей и подростков, находящихся в трудной жизненной ситуации «Город олимпийских надежд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ПСД</w:t>
            </w:r>
          </w:p>
        </w:tc>
      </w:tr>
      <w:tr>
        <w:trPr>
          <w:trHeight w:val="3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Участие в подготовке и проведении оперативно-профилактических мероприятий, акций и рейдов по предупреждению и пресечению преступлений и правонарушений, совершаемых несовершеннолетними, профилактики беспризорности и безнадзорности, проводимых органами внутренних дел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планом ГУ МВД России по  Свердловской област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ДН, ТКДН и ЗП, МОУО, МО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СПСД, УСП, ЦЗ, ЦРБ, общ. КДН, МБУК  «ЦКНТ и БО», КФКСиМП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явление и изъятие с улиц, других общественных мест безнадзорных детей, занимающихся бродяжничеством или попрошайничеством; совершающих правонарушения; находящихся в состоянии алкогольного, наркотического или токсического опьянения; оказание им необходимой социальной и медицинской помощи; принятие установленных законом мер административного характер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убъекты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лановые или внезапные проверки по месту жительства всех несовершеннолетних, их родителей или законных представителей, состоящих на учете в ПДН, ТКДН и ЗП, МОО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ДН и ЗП, ПДН, МОУО, МО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КДН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зучение состояния воспитательной работы с подростками в образовательных учреждениях, в загородном оздоровительном лагере «Черкасово» и в лагерях с дневным пребыванием, трудовых отрядах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О, ПДН, ТКДН и ЗП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правление информации, сообщений, а при необходимости представлений в соответствующие исполнительные органы государственной власти и органы местного самоуправления, на предприятия, в учреждения и общественные организации по выявленным недостаткам с конкретными предложениями по их устранению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ДН и ЗП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дение тематических лекций, бесед с несовершеннолетними по профилактике травматизма, правонарушений и преступлений среди несовершеннолетних в оздоровительном лагере «Черкасово» и в лагерях дневного пребывания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- авгус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О, ПДН, РБ, ТКДН и ЗП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тупления в средствах массовой информации, в учебных заведениях об ответственности несовершеннолетних за совершение правонарушений и преступлений с разработанной и утвержденной тематикой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КДН и ЗП, МОУО, киносеть, ПДН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ганизация кинолектория в лагерях дневного пребывания «Обеспечение безопасности жизнедеятельности детей в летний оздоровительный период» с привлечением неорганизованных дет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О, киносеть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несовершеннолетних, работа трудовых отряд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ременное трудоустройство 245 несовершеннолетних граждан в возрасте от 14 до 18 лет, желающих работать в свободное от учебы время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- авгус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, КФКСиМП, Т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дение занятий с несовершеннолетними гражданами, работающими в летних трудовых отрядах «Мир профессий», «Первый шаг на пути к профессии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- авгус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З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рудоустройство несовершеннолетних граждан, состоящих на учете в центре занятост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- авгус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З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Рассмотрение на заседаниях ТКДН и ЗП вопроса летней занятости несовершеннолетних, в том числе состоящих на профилактических учетах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сентябр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ДН и ЗП, ЦЗ, КФКСиМП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.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Выявление и учет несовершеннолетних, не посещающих или систематически пропускающих по неуважительным причинам занятия в образовательных учреждениях, в целях обеспечения получения ими образования, оказание им соответствующей помощ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роведение рейдов по выявлению несовершеннолетних в возрасте от 6,5 до 18 лет, не приступивших к занятиям 1 сентября 2024 год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5.0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О, МОО, ТКДН и ЗП, ПД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воевременное оказание социальных услуг семьям, в которых несовершеннолетние школьного возраста не обучаются в ОУ, с целью устранения причин невыполнения родителями своих обязанностей по обучению дет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П, ЦСПС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казание социальной и медико-психолого-педагогической помощи несовершеннолетним, оказавшимся в социально опасном положен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О, МОО, ЦСПС и Д, УСП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влечение к административной ответственности родителей за неисполнение или ненадлежащее исполнение обязанностей по обучению дет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-сентябр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ДН, ТКДН и ЗП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дение благотворительной акции «Школьник» по сбору средств и канцелярских товаров для детей из семей, находящихся в социально опасном положен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ПСД, ТО, МО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существление учета за движением несовершеннолетних из образовательных учреждений. Мониторинг дальнейшего получения образования несовершеннолетними – выпускниками 9 класс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- сентябр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О, МО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ганизация и проведение подворового обхода по выявлению и учету детей в возрасте от 0 до 18 ле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-сентябр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О, МО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Предупреждение и профилактика потребления спиртных напитков, наркотических средств, психотропных и одурманивающих веществ несовершеннолетним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дение рейдов по выявлению несовершеннолетних лиц, употребляющих спиртные напитки, наркотические средства, психотропные и одурманивающие вещества и решение вопроса о стационарном или амбулаторном лечении подростков, замеченных в их употреблен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о графи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Н, ТКДН и ЗП, общ. КДН, М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казание медицинской помощи детям, оказавшимся в трудной жизненной ситуации. Круглосуточный прием несовершеннолетних, находящихся в состоянии алкогольного или наркотического опьян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СПСД, РБ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влечение несовершеннолетних и их родителей к административной ответственности  за появление несовершеннолетних в состоянии опьянения (наркотического, токсического и алкогольного) в общественных местах, а также за употребление спиртных напитков, наркотических средств, токсических вещест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ДН, ТКДН и ЗП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явление взрослых лиц, вовлекающих несовершеннолетних, в употребление спиртных напитков или одурманивающих веществ. Принятие мер в соответствии с законодательством РФ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Н, ТКДН и ЗП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оведение мероприятий по профилактике злоупотребления спиртных напитков, одурманивающих веществ, гибели и травматизма несовершеннолетних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сентябр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О, РБ, ПДН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дение профилактических бесед с родителями и несовершеннолетними по вопросу злоупотребления спиртных напитков, одурманивающих веществ, поведения на улице и других общественных места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ДН,  ТКДН и ЗП, МОУО, МОО,  ЦСПС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роведение проверок состояния общественного порядка в местах массового пребывания молодежи (парки, клубы и дома культуры, дискотеки и т.д.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гласно графи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ДН, ТКДН и ЗП, МОУО, отдел культуры,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дение целевых рейдов по выявлению фактов продажи несовершеннолетним алкогольной продукции и табачных издел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ДН и ЗП, УУП и ПДН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оведение мероприятий, посвященных Международному дню борьбы с наркоманией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О, ЗОЛ «Черкасов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Профилактическая и воспитательная работа с несовершеннолетними, осужденными к мерам наказания, не связанным с лишением свободы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сещение по месту жительства всех несовершеннолетних, осужденных условно, амнистированных, вернувшихся из воспитательных колоний, СУВУЗТ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Н, ТКДН и ЗП, УИИ, МОУО, МО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дение проверок общественно-полезной занятости подростков, состоящих на учете в ПДН и ТКДН и З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Н, ТКДН и ЗП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действие в занятости подростков, состоящих на учете в ТКДН и ЗП, ПД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Н, ТКДН и ЗП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5.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jc w:val="both"/>
              <w:rPr/>
            </w:pPr>
            <w:r>
              <w:rPr>
                <w:spacing w:val="3"/>
                <w:sz w:val="20"/>
                <w:szCs w:val="20"/>
              </w:rPr>
              <w:t xml:space="preserve">Изучение связей несовершеннолетних, совершавших правонарушения, преступления, в </w:t>
            </w:r>
            <w:r>
              <w:rPr>
                <w:sz w:val="20"/>
                <w:szCs w:val="20"/>
              </w:rPr>
              <w:t xml:space="preserve">целях нейтрализации отрицательного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крепления положительного на них </w:t>
            </w:r>
            <w:r>
              <w:rPr>
                <w:spacing w:val="-1"/>
                <w:sz w:val="20"/>
                <w:szCs w:val="20"/>
              </w:rPr>
              <w:t>влияния со стороны окружающи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Н, МО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5.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Проведение мероприятий по привлечению несовершеннолетних данной категории к организованным формам труда и отдыха, устройство их в учебные учреждения, оказание социальной, психологической и правовой помощ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СПСиД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казание помощи несовершеннолетним, оказавшимся в трудной жизненной ситу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дение рейдов по выявлению беспризорных, безнадзорных несовершеннолетни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  <w:r>
              <w:rPr>
                <w:bCs/>
                <w:sz w:val="20"/>
                <w:szCs w:val="20"/>
              </w:rPr>
              <w:t xml:space="preserve"> согласно графи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ДН и ЗП, ПДН,  МОУО, ЦСПСи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КДН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явление детей-сирот и детей, оставшихся без попечения родителей. Оказание несовершеннолетним необходимой социальной и медико-психолого-педагогической помощ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О, ПДН, ТКДН и ЗП, УСП, ЦСПС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явление фактов неисполнения или ненадлежащего исполнения родителями или законными представителями несовершеннолетних обязанностей по воспитанию, содержанию детей. Принятие мер в соответствии с законодательством РФ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О, МОО, ПДН, ТКДН и ЗП, ЦСПСи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казание помощи детям из малообеспеченных семей, детям-сиротам и детям, оставшимся без попечения родителей, детям-инвалидам, подросткам, состоящим на учете в ПДН и ТКДН и ЗП, в приобретении путевок в оздоровительные лагеря, лагеря труда и отдыха, дома отдыха и пансионат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О, МОО, УСП, ЦСПСи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6.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зработка и утверждение программ индивидуальной реабилитации семей и детей, находящихся в социально опасном положен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О, ЦСПСи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6.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дение консультационной и разъяснительной работы среди населения по вопросам предоставления льгот и социальных пособ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, ЦСПСи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бота «Выездной бригады» Центра социальной помощи семье и детя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- сентябр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ПСи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  <w:sz w:val="20"/>
                <w:szCs w:val="20"/>
              </w:rPr>
              <w:t>Оказание социально-правовой помощи подросткам, оставшимся без попечения родителей и нуждающимся в защите со стороны государственных органов, устройство и оказание помощи выпускникам учреждений государственного воспит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7.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явление и устройство детей-сирот и детей, оставшихся без попечения родител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П, ЦСПСиД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7.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стройство несовершеннолетних – выпускников учреждений государственного воспитания в учреждения начального и среднего профессионального образов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П, ЦСПСиД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7.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ганизация летнего отдыха и оздоровления детей-сирот и детей, оставшихся без попечения родител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,  ЦСПСи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7.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одействие в оформлении пенсий, алиментов, страхования, нотариальных действий, решения жилищных вопросов, дальнейшего жизнеустройство несовершеннолетних, оставшихся без попечения родител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П, ЦСПСиД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ЗАКЛЮЧИТЕЛЬНЫЙ ЭТА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дведение итогов работы, проведенной в рамках операции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участники операци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едоставления отчетов о проделанной работе в ТКДН и З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0 октябр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участники операци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смотрение итогов работы операции на заседании территориальной комиссии</w:t>
            </w:r>
            <w:r>
              <w:rPr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15 октябр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ДН и ЗП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оставление информации об итогах проведения операции в Западный управленческий округ по утвержденной форме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1 октябр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ДН и ЗП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свещение итогов операции «Подросток» в СМ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ДН и ЗП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11:00Z</dcterms:created>
  <dc:creator>Admin</dc:creator>
  <dc:description/>
  <cp:keywords/>
  <dc:language>en-US</dc:language>
  <cp:lastModifiedBy>Админ</cp:lastModifiedBy>
  <cp:lastPrinted>2023-04-25T16:27:00Z</cp:lastPrinted>
  <dcterms:modified xsi:type="dcterms:W3CDTF">2024-04-27T05:29:00Z</dcterms:modified>
  <cp:revision>9</cp:revision>
  <dc:subject/>
  <dc:title/>
</cp:coreProperties>
</file>